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 Б Р А З Л О Ж Е Њ Е</w:t>
      </w:r>
    </w:p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. УСТАВНИ ОСНОВ ЗА ДОНОШЕЊЕ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II. РАЗЛОЗИ ЗА ПОТВРЂИВАЊЕ У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Разлози за потврђивањe Финансијског уговора Железнички коридор X у Србији оквирни споразум – глобална капија између Републике Србије и Европске инвестиционе банке, потписаног у Београду, 15. децембра 2022. године и у Луксембургу, 16. децембра 2022. године (у даљем тексту: Финансијски уговор), садржани су у чињеници да је Европска инвестициона банка (у даљем тексту: ЕИБ) одобрила зајам од 550.000.000 евра Републици Србији, као зајмопримц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CS"/>
        </w:rPr>
        <w:t>Такође, Народна скупштина потврђује Финансијски уговор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Саобраћај је од виталног значаја за економски развој Србије. Држава се налази на главним транспортним правцима који повезују западну и централну Европу са југоисточном Европом, Турском и Блиским истоком. Њен стратешки географски положај је од великог значаја за формирање саобраћајних токова у региону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Железничка пруга Београд – Ниш је окосница и најдужа деоница главних железничких коридора у Србији. Она је део SEETO Коридора X и индикативног проширења паневропске TEN-T железничке мреже на Западном Балкану. Одржива транспортна повезаност је камен темељац економске и друштвене интеграције Западног Балкана са ЕУ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Укупна дужина железничке мреже у Србији је 3.333 km. Постојећа железничка пруга Београд Центар – Младеновац – Ниш – Прешево – Државна граница (Табановце) је главна електрифицирана двоколосечна пруга у земљи укупне дужине 397 km. Једини изузетак је деоница Сталаћ – Ђунис која остаје једноколосечн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Након година недовољног улагања, садашње стање железничке инфраструктуре није задовољавајуће и ниже је од стандарда ЕУ, са значајно ограниченом оперативном брзином и технолошки застарелом електричном опремом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Брзине у реду вожње су мање од пројектованих, уз бројна смањења, односно уведена је „лагана вожњаˮ на појединим деоницама. Комерцијална брзина путничких возова је у просеку око 50 km/h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Посебан безбедносни проблем представља велики број путних прелаза на прузи. Они су веома често без одговарајуће безбедносне опреме и као такви представљају критичне тачке и опасност за учеснике у саобраћају и безбедност железничког и друмског саобраћај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Београд представља један од највећих генератора путничких и теретних токова у земљи. Његова локација на друмском и железничком Коридору X, као и Коридору VII (река Дунав) представља основу за развој мултимодалног транспортног чвора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Преглед главних карактеристика железничке пруге Београд - Ниш приказане су испод: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•</w:t>
      </w:r>
      <w:r>
        <w:rPr>
          <w:lang w:val="sr-CS" w:eastAsia="sr-Latn-CS"/>
        </w:rPr>
        <w:tab/>
        <w:t>Брзина: комерцијална брзина путничких возова је мања од 50 km/h. На више делова железничке пруге уведена је лагана вожња;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•</w:t>
      </w:r>
      <w:r>
        <w:rPr>
          <w:lang w:val="sr-CS" w:eastAsia="sr-Latn-CS"/>
        </w:rPr>
        <w:tab/>
        <w:t>Електрификација: иако је железничка пруга Београд - Ниш у потпуности електрификована, електрична и телекомуникациона опрема је технолошки застарела;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•</w:t>
      </w:r>
      <w:r>
        <w:rPr>
          <w:lang w:val="sr-CS" w:eastAsia="sr-Latn-CS"/>
        </w:rPr>
        <w:tab/>
        <w:t>Чворови: деоница Београд Центар - Ресник је део београдског железничког чвора, док је деоница Трупале - Међурово део нишког железничког чвора;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•</w:t>
      </w:r>
      <w:r>
        <w:rPr>
          <w:lang w:val="sr-CS" w:eastAsia="sr-Latn-CS"/>
        </w:rPr>
        <w:tab/>
        <w:t>Колосеци: од Београда до Велике Плане постоје две једноколосечне пруге, које нису на истом коридору, које се користе као двоколосечна пруга за један део саобраћаја, тј. за правац према Нишу преко Младеновца, и преко Мале Крсне за правац од Ниша;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  <w:t>•</w:t>
      </w:r>
      <w:r>
        <w:rPr>
          <w:lang w:val="sr-CS" w:eastAsia="sr-Latn-CS"/>
        </w:rPr>
        <w:tab/>
        <w:t>Сталаћ - Ђунис: деоница од Сталаћа до Ђуниса тренутно је једноколосечна. Завршен је Идејни пројекат за изградњу нове двоколосечне деонице за брзине до 160 km/h.</w:t>
      </w:r>
    </w:p>
    <w:p>
      <w:pPr>
        <w:pStyle w:val="Normal"/>
        <w:ind w:firstLine="708"/>
        <w:jc w:val="both"/>
        <w:rPr>
          <w:rFonts w:cs="Arial"/>
          <w:lang w:val="sr-CS"/>
        </w:rPr>
      </w:pPr>
      <w:r>
        <w:rPr>
          <w:rFonts w:cs="Arial"/>
          <w:lang w:val="sr-CS"/>
        </w:rPr>
        <w:t>Реконструкција и модернизација пруге дефинисани су као приоритет у будућем развоју железничке мреже Србије, као што је дефинисано у Националној стратегији транспорта. То је оправдано великим значајем железничке пруге, као и лошим техничким карактеристикама које утичу на редовни путнички и теретни саобраћај.</w:t>
      </w:r>
    </w:p>
    <w:p>
      <w:pPr>
        <w:pStyle w:val="Normal"/>
        <w:ind w:firstLine="708"/>
        <w:jc w:val="both"/>
        <w:rPr>
          <w:rFonts w:cs="Arial"/>
          <w:szCs w:val="20"/>
          <w:lang w:val="sr-CS"/>
        </w:rPr>
      </w:pPr>
      <w:r>
        <w:rPr>
          <w:rFonts w:cs="Arial"/>
          <w:szCs w:val="20"/>
          <w:lang w:val="sr-CS"/>
        </w:rPr>
        <w:t xml:space="preserve">Укупна дужина железничке пруге Београд - Ниш је 228 km. Додатних 19 km треба узети у обзир када се рачунају чворови повезаних пруга. Пруга ће бити унапређена како у погледу брзине, тако и у погледу капацитета уских грла, на следећи начин: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максимална пројектна брзина биће повећана са 120 km/h до распона од 160 до 200 km/h. Неке мање деонице ће имати мање брзине, пре свега у насељеним подручјима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зградња додатног колосека по потреби.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 xml:space="preserve">У Техничкој студији, која је урађена у мају 2021. године, развијено је пет варијанти реконструкције и модернизације пруге Београд - Ниш које су првобитно разматране. Оне су се фокусирале на развоју двоколосечне пруге кроз Младеновац. Главни циљ Техничке студије је био да се размотре основне варијанте железничке пруге Београд - Ниш, које комбинују деонице различитих ограничења брзине, од 100 km/h до 200 km/h. Брзина у оквиру железничког чвора Београд и у оквиру железничког чвора Ниш је ограничена на 100 km/h у свим варијантама због ограничења у густо насељеним деловима градова и ограничења постојеће инфраструктуре. 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>Важно је истаћи да обим радова обухвата делове железничког чвора Београд, односно деонице Остружница - Ресник, Београд Центар - Распутница „Г” и Распутница „Г” -  Ресник, као и деоницу Трупале - Међурово у нишком железничком чвору.</w:t>
      </w:r>
    </w:p>
    <w:p>
      <w:pPr>
        <w:pStyle w:val="Normal"/>
        <w:ind w:firstLine="720"/>
        <w:jc w:val="both"/>
        <w:rPr/>
      </w:pPr>
      <w:r>
        <w:rPr>
          <w:lang w:val="sr-CS" w:eastAsia="sr-Latn-CS"/>
        </w:rPr>
        <w:t>Законом о буџету Републике Србије за 2022. годину („Службени гласник РС”, бр. 110/21 и 125/22) и Законом о буџету Републике Србије за 2023. годину („Службени гласник РС”, број 138/22) у члану 3. одобрено је задуживање код Европске инвестиционе банке за реконструкцију деонице пруге на прузи Београд Центар-Распутница „Г”-Раковица-Младеновац-Лапово-Ниш</w:t>
      </w:r>
      <w:r>
        <w:rPr>
          <w:lang w:val="sr-CS"/>
        </w:rPr>
        <w:t xml:space="preserve"> </w:t>
      </w:r>
      <w:r>
        <w:rPr>
          <w:lang w:val="sr-CS" w:eastAsia="sr-Latn-CS"/>
        </w:rPr>
        <w:t xml:space="preserve">у износу до 1.100.000.000 евра, који се односи на </w:t>
      </w:r>
      <w:r>
        <w:rPr>
          <w:lang w:val="sr-CS"/>
        </w:rPr>
        <w:t xml:space="preserve">Финансијски уговор Железнички коридор X у Србији </w:t>
      </w:r>
      <w:r>
        <w:rPr>
          <w:sz w:val="23"/>
          <w:szCs w:val="23"/>
          <w:lang w:val="sr-CS"/>
        </w:rPr>
        <w:t>оквирни споразум – глобална капија</w:t>
      </w:r>
      <w:r>
        <w:rPr>
          <w:lang w:val="sr-CS" w:eastAsia="sr-Latn-C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 xml:space="preserve">Републици Србији ЕИБ је Нацртом </w:t>
      </w:r>
      <w:r>
        <w:rPr>
          <w:sz w:val="23"/>
          <w:szCs w:val="23"/>
          <w:lang w:val="sr-CS"/>
        </w:rPr>
        <w:t xml:space="preserve">Финансијског </w:t>
      </w:r>
      <w:r>
        <w:rPr>
          <w:lang w:val="sr-CS"/>
        </w:rPr>
        <w:t xml:space="preserve">уговора Железнички коридор X у Србији </w:t>
      </w:r>
      <w:r>
        <w:rPr>
          <w:sz w:val="23"/>
          <w:szCs w:val="23"/>
          <w:lang w:val="sr-CS"/>
        </w:rPr>
        <w:t>оквирни споразум – глобална капија</w:t>
      </w:r>
      <w:r>
        <w:rPr>
          <w:rFonts w:cs="Arial"/>
          <w:lang w:val="sr-CS"/>
        </w:rPr>
        <w:t xml:space="preserve"> ставила на располагање зајам у износу од 550.000.000 евра, први кредит од укупно одобреног износа од 1.100.000.000 евра, </w:t>
      </w:r>
      <w:r>
        <w:rPr>
          <w:lang w:val="sr-CS"/>
        </w:rPr>
        <w:t>за пројекат који се састоји од надоградње и модернизације железничке пруге Београд – Ниш (приближно 230 km), укључујући повећање брзине на појединим деоницама до 160 km/h или 200 km/h, што ће зависити од случаја до случај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ведени пројекат ће спровести Акционарско друштво за управљање јавном железничком инфраструктуром „Инфраструктура железнице Србијеˮ, које је у надлежности Министарства грађевинарства, саобраћаја и инфраструктуре Републике Србије.</w:t>
      </w:r>
    </w:p>
    <w:p>
      <w:pPr>
        <w:pStyle w:val="Normal"/>
        <w:ind w:firstLine="708"/>
        <w:jc w:val="both"/>
        <w:rPr>
          <w:rFonts w:cs="Arial"/>
          <w:lang w:val="sr-CS"/>
        </w:rPr>
      </w:pPr>
      <w:r>
        <w:rPr>
          <w:rFonts w:cs="Arial"/>
          <w:lang w:val="sr-CS"/>
        </w:rPr>
        <w:t>Пројекат се састоји од следећих главних компоненти:</w:t>
      </w:r>
    </w:p>
    <w:p>
      <w:pPr>
        <w:pStyle w:val="Normal"/>
        <w:ind w:firstLine="708"/>
        <w:jc w:val="both"/>
        <w:rPr>
          <w:rFonts w:cs="Arial"/>
          <w:lang w:val="sr-CS"/>
        </w:rPr>
      </w:pPr>
      <w:r>
        <w:rPr>
          <w:rFonts w:cs="Arial"/>
          <w:lang w:val="sr-CS"/>
        </w:rPr>
        <w:t>1. Модернизација деонице Београд Центар - Ресник - Младеновац - Велика Плана (приближно 85 km), укључујући дуплирање колосека на деоници Ресник - Велика Плана (приближно 74 km);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>2. Модернизација деонице Велика Плана - Параћин (приближно 62 km);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>3. Модернизација деонице Параћин - Међурово (искључујући деоницу Сталаћ - Ђунис) (приближно 62 km);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>4. Изградња нове двоколосечне деонице Сталаћ - Ђунис (приближно 18 km);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>5. Радови у железничком чвору Београд, укључујући дуплирање колосека на деоници Ресник - Остружница (теретна обилазница Београда);</w:t>
      </w:r>
    </w:p>
    <w:p>
      <w:pPr>
        <w:pStyle w:val="Normal"/>
        <w:ind w:firstLine="708"/>
        <w:jc w:val="both"/>
        <w:rPr/>
      </w:pPr>
      <w:r>
        <w:rPr>
          <w:rFonts w:cs="Arial"/>
          <w:lang w:val="sr-CS"/>
        </w:rPr>
        <w:t>6. Радови у железничком чвору Ниш, укључујући модернизацију деонице Црвени Крст - Ниш и Ниш - Распутница Мост.</w:t>
      </w:r>
    </w:p>
    <w:p>
      <w:pPr>
        <w:pStyle w:val="Normal"/>
        <w:ind w:firstLine="708"/>
        <w:jc w:val="both"/>
        <w:rPr>
          <w:rFonts w:cs="Arial"/>
          <w:lang w:val="sr-CS"/>
        </w:rPr>
      </w:pPr>
      <w:r>
        <w:rPr>
          <w:rFonts w:cs="Arial"/>
          <w:lang w:val="sr-CS"/>
        </w:rPr>
        <w:t>Радови који су обухваћени наведеним пројектом су како след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изградња колосечног корита за деонице на новој траси и санација и ојачање колосечног корита за деонице на постојећој траси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рехабилитација постојећих и изградња нових и санација и ојачање постојећих инжењерских објеката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изградња дренажне мреже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проширење корисне дужине станица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нова изградња или модернизација станичног перона и путничке зграде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инсталација нових колосека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инсталација новог надземног контактног вода, 25 kV 50 Hz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модернизација трафостаница за вучу, укључујући повећање снаге где је потребно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уградња сигналне опреме у станицама и блоковима, ERTMS ниво 2, Централизована контрола саобраћаја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инсталација телекомуникационе опреме, укључујући опрему за пренос окоснице, оптичку мрежу и GSM-R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у зависности од специфичних безбедносних услова и законских захтева, замена постојећих пружних прелаза посебним коловозним прелазима или модернизација и доградња пружног прелаза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рушење постојећих конструкција, демонтажа колосечних радова и опреме, која је стављена ван употребе као резултат Пројекта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одступања и репозиције инжењерских мрежа трећих страна;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cs="Arial"/>
          <w:lang w:val="sr-CS"/>
        </w:rPr>
        <w:t>•</w:t>
      </w:r>
      <w:r>
        <w:rPr>
          <w:rFonts w:cs="Times New Roman"/>
          <w:lang w:val="sr-CS"/>
        </w:rPr>
        <w:t xml:space="preserve"> </w:t>
      </w:r>
      <w:r>
        <w:rPr>
          <w:rFonts w:cs="Arial"/>
          <w:lang w:val="sr-CS"/>
        </w:rPr>
        <w:t>све привремене радове неопходне да би се обезбедио рад линије током радова са одговарајућим нивоом безбедности, доступности и поузданости.</w:t>
      </w:r>
    </w:p>
    <w:p>
      <w:pPr>
        <w:pStyle w:val="Normal"/>
        <w:ind w:firstLine="708"/>
        <w:jc w:val="both"/>
        <w:rPr>
          <w:rFonts w:cs="Arial"/>
          <w:lang w:val="sr-CS"/>
        </w:rPr>
      </w:pPr>
      <w:r>
        <w:rPr>
          <w:rFonts w:cs="Arial"/>
          <w:lang w:val="sr-CS"/>
        </w:rPr>
        <w:t>Радови се изводе у складу са свим условима утврђеним у Проценама утицаја на животну средину и друштво (ESIA) и/или еколошким сагласностима које издаје надлежни орган за животну средину, укључујући спровођење свих мера које се у њима захтевају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Како је реч о обимном пројекту, планирано је да се исти суфинансира средствима зајма Европске банке за обнову и развој у износу од 550.000.000 евра и бесповратним средствима инвестиционе донације WBIF-а (Western Balkans Investment Framework – Инвестициони оквир за Западни Балкан) у износу од 598 милиона ев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рање према овом уговору обезбеђено је у складу са Европским фондом за одрживи развој плус („European Fund for Sustainable Development Plus” – „EFSD+”), интегрисаним финансијским пакетом који обезбеђује финансијске капацитете у облику донација, буџетских гаранција и финансијских инструмената широм света; а посебно у оквиру ексклузивног инвестиционог прозора за операције са државним партнерима и некомерцијалним поддржавним партнерима према члану 36.1 Уредбе NDICI-GE („EFSD+ DIW1”). У складу са чланом 36.8 Уредбе NDICI-GE, 29. априла 2022. године, Банка и Европска унија, коју представља Европска комисија, склопиле су EFSD+ уговор о гаранцији („Уговор о гаранцији EFSD+ DIW1”) којим је Европска унија одобрила Банци свеобухватну гаранцију за квалификоване финансијске операције Банке у вези са пројектима који се спроводе у земљама унутар географских области наведених у члану 4(2) Уредбе NDICI-GE и Анексу I Уредбе IPA III  („EFSD+ DIW1 гаранција”). Република Србија је земља која испуњава услове у складу са Уредбом NDICI-GE и Уредбом IPA II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тог разлога, потписaна је Изјава части за EFSD+ за Железнички коридор X у Србији оквирни споразум – глобална капија, којом Република Србија као зајмопримац даје одређене изјаве и гаранције у корист ЕИБ-а.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Закључком Владе 05 Број: 48-10388/2022 од 15. децембра 2022. године, утврђена је Основа за вођење преговора са ЕИБ-ом, одређен састав делегације Републике Србије (представници Министарства финансија, </w:t>
      </w:r>
      <w:r>
        <w:rPr>
          <w:lang w:val="sr-CS" w:eastAsia="sr-Latn-CS"/>
        </w:rPr>
        <w:t xml:space="preserve">Министарства грађевинарства, саобраћаја и инфраструктуре и </w:t>
      </w:r>
      <w:r>
        <w:rPr>
          <w:rFonts w:eastAsia="Calibri"/>
          <w:szCs w:val="22"/>
          <w:lang w:val="sr-CS" w:eastAsia="sr-Latn-CS"/>
        </w:rPr>
        <w:t>Акционарског друштва за управљање јавном железничком инфраструктуром „Инфраструктура железнице Србијеˮ</w:t>
      </w:r>
      <w:r>
        <w:rPr>
          <w:lang w:val="sr-CS"/>
        </w:rPr>
        <w:t>) и усвојена наведена Изјава части, као и Нацрт финансијског уговора, што је резултирало потписивањем Финансијског уговора Железнички коридор X у Србији оквирни споразум – глобална капија између Републике Србије и ЕИБ-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 w:eastAsia="sr-Latn-CS"/>
        </w:rPr>
        <w:tab/>
      </w:r>
      <w:r>
        <w:rPr>
          <w:lang w:val="sr-CS"/>
        </w:rPr>
        <w:t>Према пословној политици ЕИБ-а и пракси код одобравања позајмица клијентима, овај зајам је одобрен Републици Србији под следећим финансијским условим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ind w:left="1080" w:right="380" w:hanging="360"/>
        <w:jc w:val="both"/>
        <w:rPr>
          <w:rFonts w:eastAsia="Batang;바탕"/>
          <w:bCs/>
          <w:lang w:val="sr-CS" w:eastAsia="ko-KR"/>
        </w:rPr>
      </w:pPr>
      <w:r>
        <w:rPr>
          <w:rFonts w:eastAsia="Times New Roman"/>
          <w:bCs/>
          <w:lang w:val="sr-CS" w:eastAsia="ko-KR"/>
        </w:rPr>
        <w:t xml:space="preserve">   </w:t>
      </w:r>
      <w:r>
        <w:rPr>
          <w:rFonts w:eastAsia="Batang;바탕"/>
          <w:bCs/>
          <w:lang w:val="sr-CS" w:eastAsia="ko-KR"/>
        </w:rPr>
        <w:t>задужење Републике Србије: 550.000.000</w:t>
      </w:r>
      <w:r>
        <w:rPr>
          <w:rFonts w:eastAsia="Batang;바탕"/>
          <w:lang w:val="sr-CS" w:eastAsia="ko-KR"/>
        </w:rPr>
        <w:t xml:space="preserve"> евра;</w:t>
      </w:r>
    </w:p>
    <w:p>
      <w:pPr>
        <w:pStyle w:val="Normal"/>
        <w:numPr>
          <w:ilvl w:val="0"/>
          <w:numId w:val="2"/>
        </w:numPr>
        <w:ind w:left="1276" w:right="380" w:hanging="567"/>
        <w:jc w:val="both"/>
        <w:rPr/>
      </w:pPr>
      <w:r>
        <w:rPr>
          <w:rFonts w:eastAsia="Batang;바탕"/>
          <w:bCs/>
          <w:lang w:val="sr-CS" w:eastAsia="ko-KR"/>
        </w:rPr>
        <w:t xml:space="preserve">промотер: </w:t>
      </w:r>
      <w:r>
        <w:rPr>
          <w:lang w:val="sr-CS"/>
        </w:rPr>
        <w:t>Инфраструктура железнице Србије а.д</w:t>
      </w:r>
      <w:r>
        <w:rPr>
          <w:rFonts w:eastAsia="Batang;바탕"/>
          <w:bCs/>
          <w:lang w:val="sr-CS" w:eastAsia="ko-KR"/>
        </w:rPr>
        <w:t>;</w:t>
      </w:r>
    </w:p>
    <w:p>
      <w:pPr>
        <w:pStyle w:val="Normal"/>
        <w:numPr>
          <w:ilvl w:val="0"/>
          <w:numId w:val="4"/>
        </w:numPr>
        <w:ind w:left="1276" w:right="380" w:hanging="567"/>
        <w:jc w:val="both"/>
        <w:rPr/>
      </w:pPr>
      <w:r>
        <w:rPr>
          <w:rFonts w:eastAsia="Batang;바탕"/>
          <w:bCs/>
          <w:lang w:val="sr-CS" w:eastAsia="ko-KR"/>
        </w:rPr>
        <w:t>период отплате кредита: 25 година, укључујући периода почека од пет година;</w:t>
      </w:r>
    </w:p>
    <w:p>
      <w:pPr>
        <w:pStyle w:val="Normal"/>
        <w:numPr>
          <w:ilvl w:val="0"/>
          <w:numId w:val="4"/>
        </w:numPr>
        <w:ind w:left="1276" w:right="380" w:hanging="556"/>
        <w:jc w:val="both"/>
        <w:rPr>
          <w:rFonts w:eastAsia="Batang;바탕"/>
          <w:bCs/>
          <w:lang w:val="sr-CS" w:eastAsia="ko-KR"/>
        </w:rPr>
      </w:pPr>
      <w:r>
        <w:rPr>
          <w:rFonts w:eastAsia="Batang;바탕"/>
          <w:bCs/>
          <w:lang w:val="sr-CS" w:eastAsia="ko-KR"/>
        </w:rPr>
        <w:t>каматна стопа: одређује се приликом повлачења сваке транше посебно, уз могућност избора фиксне или варијабилне каматне стопе;</w:t>
      </w:r>
    </w:p>
    <w:p>
      <w:pPr>
        <w:pStyle w:val="Normal"/>
        <w:tabs>
          <w:tab w:val="clear" w:pos="720"/>
          <w:tab w:val="left" w:pos="1134" w:leader="none"/>
        </w:tabs>
        <w:ind w:left="1276" w:right="380" w:hanging="556"/>
        <w:jc w:val="both"/>
        <w:rPr>
          <w:rFonts w:eastAsia="Batang;바탕"/>
          <w:bCs/>
          <w:lang w:val="sr-CS" w:eastAsia="ko-KR"/>
        </w:rPr>
      </w:pPr>
      <w:r>
        <w:rPr>
          <w:rFonts w:eastAsia="Batang;바탕"/>
          <w:bCs/>
          <w:lang w:val="sr-CS" w:eastAsia="ko-KR"/>
        </w:rPr>
        <w:t>-</w:t>
        <w:tab/>
        <w:t xml:space="preserve">  фиксна каматна стопа означава годишњу каматну стопу одређену од стране банке, у складу са принципима које повремено утврђују управна тела банке за кредите изражене у валути евро;</w:t>
      </w:r>
    </w:p>
    <w:p>
      <w:pPr>
        <w:pStyle w:val="Normal"/>
        <w:tabs>
          <w:tab w:val="clear" w:pos="720"/>
          <w:tab w:val="left" w:pos="1200" w:leader="none"/>
        </w:tabs>
        <w:ind w:left="1276" w:right="380" w:hanging="556"/>
        <w:jc w:val="both"/>
        <w:rPr>
          <w:rFonts w:eastAsia="Batang;바탕"/>
          <w:bCs/>
          <w:lang w:val="sr-CS" w:eastAsia="ko-KR"/>
        </w:rPr>
      </w:pPr>
      <w:r>
        <w:rPr>
          <w:rFonts w:eastAsia="Batang;바탕"/>
          <w:bCs/>
          <w:lang w:val="sr-CS" w:eastAsia="ko-KR"/>
        </w:rPr>
        <w:t>-</w:t>
        <w:tab/>
        <w:tab/>
        <w:t>варијабилна каматна стопа означава каматну стопу на годишњем нивоу која је једнака шестомесечном EURIBOR-у, плус одређени распон, који банка одређује за сваки референтни период. Распон се утврђује за цео период отплате транше;</w:t>
      </w:r>
    </w:p>
    <w:p>
      <w:pPr>
        <w:pStyle w:val="Normal"/>
        <w:tabs>
          <w:tab w:val="clear" w:pos="720"/>
          <w:tab w:val="left" w:pos="1200" w:leader="none"/>
        </w:tabs>
        <w:ind w:left="1276" w:right="380" w:hanging="556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ab/>
        <w:t>приликом повлачења транше зајмопримац има могућност избора између годишње, полугодишње и тромесечне отплате кредита;</w:t>
      </w:r>
    </w:p>
    <w:p>
      <w:pPr>
        <w:pStyle w:val="Normal"/>
        <w:tabs>
          <w:tab w:val="clear" w:pos="720"/>
          <w:tab w:val="left" w:pos="1200" w:leader="none"/>
        </w:tabs>
        <w:ind w:left="1260" w:right="380" w:hanging="540"/>
        <w:jc w:val="both"/>
        <w:rPr>
          <w:rFonts w:eastAsia="Batang;바탕"/>
          <w:bCs/>
          <w:lang w:val="sr-CS" w:eastAsia="ko-KR"/>
        </w:rPr>
      </w:pPr>
      <w:r>
        <w:rPr>
          <w:rFonts w:eastAsia="Batang;바탕"/>
          <w:bCs/>
          <w:lang w:val="sr-CS" w:eastAsia="ko-KR"/>
        </w:rPr>
        <w:t>-</w:t>
        <w:tab/>
        <w:t xml:space="preserve"> приступна накнада и провизија на неповучена средства се не плаћају банц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80" w:hanging="556"/>
        <w:jc w:val="both"/>
        <w:rPr/>
      </w:pPr>
      <w:r>
        <w:rPr>
          <w:rFonts w:eastAsia="Batang;바탕"/>
          <w:lang w:val="sr-CS" w:eastAsia="ko-KR"/>
        </w:rPr>
        <w:t>кредит се реализује у највише 25 транши, са минималним износом транше од три милиона евра,</w:t>
      </w:r>
      <w:r>
        <w:rPr>
          <w:w w:val="105"/>
          <w:lang w:val="sr-CS"/>
        </w:rPr>
        <w:t xml:space="preserve"> </w:t>
      </w:r>
      <w:r>
        <w:rPr>
          <w:rFonts w:eastAsia="Batang;바탕"/>
          <w:lang w:val="sr-CS" w:eastAsia="ko-KR"/>
        </w:rPr>
        <w:t>или (ако је мањи износ) целокупни неповучени oстaтaк креди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80" w:hanging="556"/>
        <w:jc w:val="both"/>
        <w:rPr>
          <w:rFonts w:eastAsia="Batang;바탕"/>
          <w:lang w:val="sr-CS" w:eastAsia="ko-KR"/>
        </w:rPr>
      </w:pPr>
      <w:r>
        <w:rPr>
          <w:rFonts w:eastAsia="Batang;바탕"/>
          <w:lang w:val="sr-CS" w:eastAsia="ko-KR"/>
        </w:rPr>
        <w:t>неће бити више од једне исплате транше по календарском месецу према овом Финансијском угово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80" w:hanging="556"/>
        <w:jc w:val="both"/>
        <w:rPr>
          <w:rFonts w:eastAsia="Batang;바탕"/>
          <w:lang w:val="sr-CS" w:eastAsia="ko-KR"/>
        </w:rPr>
      </w:pPr>
      <w:r>
        <w:rPr>
          <w:rFonts w:eastAsia="Batang;바탕"/>
          <w:lang w:val="sr-CS" w:eastAsia="ko-KR"/>
        </w:rPr>
        <w:t>крајњи датум расположивости зајма биће дан који пада 60 месеци од датума ступања на снагу овог уговора, уз могућност његовог продужет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80" w:hanging="556"/>
        <w:jc w:val="both"/>
        <w:rPr>
          <w:rFonts w:eastAsia="Batang;바탕"/>
          <w:lang w:val="sr-CS" w:eastAsia="ko-KR"/>
        </w:rPr>
      </w:pPr>
      <w:r>
        <w:rPr>
          <w:rFonts w:eastAsia="Batang;바탕"/>
          <w:lang w:val="sr-CS" w:eastAsia="ko-KR"/>
        </w:rPr>
        <w:t xml:space="preserve">планирани рок за завршетак Пројекта укључујући и његово пуштање у рад је до краја 2029. годин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80" w:hanging="567"/>
        <w:jc w:val="both"/>
        <w:rPr>
          <w:rFonts w:eastAsia="Batang;바탕"/>
          <w:lang w:val="sr-CS" w:eastAsia="ko-KR"/>
        </w:rPr>
      </w:pPr>
      <w:r>
        <w:rPr>
          <w:rFonts w:eastAsia="Batang;바탕"/>
          <w:lang w:val="sr-CS" w:eastAsia="ko-KR"/>
        </w:rPr>
        <w:t xml:space="preserve">предвиђена могућност превремене отплате свих транши или дела било које транше, уколико се процени да је то повољније са становишта управљања јавним дугом.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sr-CS" w:eastAsia="ko-KR"/>
        </w:rPr>
        <w:t xml:space="preserve">  </w:t>
      </w:r>
      <w:r>
        <w:rPr>
          <w:rFonts w:cs="Arial"/>
          <w:lang w:val="sr-CS"/>
        </w:rPr>
        <w:t xml:space="preserve">Основни циљ модернизације железничке инфраструктуре на Коридору X је олакшавање кретања за путнике и терет кроз Републику Србију. Пројекат обухвата реконструкцију постојећих пруга и изградњу другог колосека на деоницама на којима су изграђене једноколосечне пруге. Овај пројекат је један од државних приоритета у развоју железничке инфраструктуре у Србији, дефинисан у Националној стратегији транспорта и документима за стратешки развој.  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rFonts w:cs="Arial"/>
          <w:lang w:val="sr-CS"/>
        </w:rPr>
        <w:t xml:space="preserve">Модернизована железничка пруга ће испунити услове дефинисане међународним споразумима (Европски споразум о главним међународним железничким линијама - AGC, Европски споразум о важним међународним линијама комбинованог транспорта и сродним инсталацијама - AGTC, Процес сарадње у југоисточној Европи - SEECP). Реконструисана и модернизована пруга за мешовити путнички и теретни саобраћај ће бити опремљена савременим ERTMS уређајима (ETCS-L2, GSM-R) у складу са техничким спецификацијама за интероперабилност (TSI). У складу са прописима ЕУ, од суштинске је важности да се осигурају мере интероперабилности како би се олакшао прекогранични саобраћај без непотребног кашњења. </w:t>
      </w:r>
    </w:p>
    <w:p>
      <w:pPr>
        <w:pStyle w:val="Normal"/>
        <w:jc w:val="both"/>
        <w:rPr>
          <w:rFonts w:eastAsia="Batang;바탕"/>
          <w:bCs/>
          <w:lang w:val="sr-CS" w:eastAsia="ko-KR"/>
        </w:rPr>
      </w:pPr>
      <w:r>
        <w:rPr>
          <w:rFonts w:eastAsia="Batang;바탕"/>
          <w:bCs/>
          <w:lang w:val="sr-CS" w:eastAsia="ko-K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Batang;바탕"/>
          <w:bCs/>
          <w:lang w:val="sr-CS" w:eastAsia="sr-Latn-CS"/>
        </w:rPr>
      </w:pPr>
      <w:r>
        <w:rPr>
          <w:rFonts w:eastAsia="Batang;바탕"/>
          <w:bCs/>
          <w:lang w:val="sr-CS" w:eastAsia="sr-Latn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III. ОБЈАШЊЕЊЕ ОСНОВНИХ ПРАВНИХ ИНСТИТУТА И ПОЈЕДИНАЧНИХ РЕШЕЊ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ом члана 1. овог закона предвиђа се потврђивање Финансијског уговора Железнички коридор X у Србији оквирни споразум – глобална капија између Републике Србије и Европске инвестиционе банке, који је потписан у Београду, 15. децембра 2022. године и у Луксембургу, 16. децембра 2022. године </w:t>
      </w:r>
      <w:r>
        <w:rPr>
          <w:rFonts w:cs="Times New Roman" w:ascii="Times New Roman" w:hAnsi="Times New Roman"/>
          <w:lang w:val="sr-CS"/>
        </w:rPr>
        <w:t xml:space="preserve">у оригиналу на енглеском језику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редба члана 2. овог закона садржи текст Финансијског уговора Железнички коридор X у Србији оквирни споразум – глобална капија између Републике Србије и Европске инвестиционе банке, у оригиналу на енглеском језику и преводу на српски језик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 одредби члана 3. овог закона уређује се ступање на снагу закона.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48:00Z</dcterms:created>
  <dc:creator>admin</dc:creator>
  <dc:description/>
  <cp:keywords/>
  <dc:language>en-US</dc:language>
  <cp:lastModifiedBy>Andjelka Opacic</cp:lastModifiedBy>
  <cp:lastPrinted>2023-02-02T13:57:00Z</cp:lastPrinted>
  <dcterms:modified xsi:type="dcterms:W3CDTF">2023-02-02T13:14:00Z</dcterms:modified>
  <cp:revision>6</cp:revision>
  <dc:subject/>
  <dc:title/>
</cp:coreProperties>
</file>